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ИЧИПОРЕНКУ Віталію Валентин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3 «Про надання компенсації на відновлення пошкодженого об’єкту НИЧИПОРЕНКУ Віталію Валентиновичу за заявою № ЗВ-11.02.2025-16826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8:00Z</dcterms:modified>
  <cp:revision>55</cp:revision>
  <dc:subject/>
  <dc:title/>
</cp:coreProperties>
</file>